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Гостомль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линдуховой Татьяны Николаевны, действующей на основании Устава Гостомль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остомль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Т.Н.Клиндух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остомль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,3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Гостом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8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Моховое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9,5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9,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0:00:00Z</cp:lastPrinted>
  <dcterms:modified xsi:type="dcterms:W3CDTF">2026-01-23T08:03:00Z</dcterms:modified>
  <cp:revision>28</cp:revision>
  <dc:subject/>
  <dc:title>СОГЛАШЕНИЕ</dc:title>
</cp:coreProperties>
</file>